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6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SSSS TTTTT  OOO   RRRRR   Y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S      T   O   O  R    R 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HHH  I   SS    T   O   O  RRRR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   S   T   O   O  R   R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 H  I  SSSS   T    OOO   R    R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5-Apr-96)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re scripts (PASSCODE.TXT and DEC-SERV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AVENGER DIALER script files to use with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TIVATED  Auto Abort Hacking  feature in LOGINH.EXE:SETUP/HACK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Hacking after the specified seconds. 0=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anged Betatest Option to Log2Screen in LOGINH.EXE:SETUP/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d (29-Mar-96) PRIVA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in TEST mode, the modem won't be initializ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 : WAIT_   (waits ms not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c (26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/Auto specified as parameter for LOGINH.EXE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ATEST Mode can now NOT be anymore set in LOGINH.EXE:SETUP/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only be turned on with  /T  as parameter for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DEBUG Mode, turn on with  /D  as parameter for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s the next Command and the option to Exec or Sk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urn on/off while the script is running with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em_INIT and Modem_DATA values were'nt used from the 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1 HELP Key available while in normal Hack and Debug Mode ...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b (18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lse Dialing with  DIAL_NUMBER=P&lt;number&gt;  is pos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y own privat dictionary to the release version (vh_basic.d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s : INC +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s : CHECK4CARRIER + CHECK4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cript Commands : LOG_ + SE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s in the 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s for the STRING2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ith the EXECUTE variable when used with IF, WAIT4STRING,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CRC check functions for bi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w the .HCK file is written after every DIC/BR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efined ALT-T instead of ALT-A to exit terminal mode (was a typing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tected problems with EXECUTE &amp; JUMP2DOS functions when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(will lock up the computer!) Just load a FOSSIL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GIN HACKER to pr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X00.EXE Fossil Driver. Load with :  X00.EXE 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his if you use the EXECUTE command in a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a (31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.HCK File is now also written if hacking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T-I online displays now Information on hacking (tries, Dic entri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w commandline interpreter : -Shh:mm for Starttime, -Ehh:mm for En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A f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Auto switch now does also an auto-yes to the "use .hck file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xt is now send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when compiling a script. Runtime Error on CRC Cre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� (10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ks to Plasmoid/DeeP for the eff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Omega/AD for setting up the BETA Test Area on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quis/UCF for supplying an uncrackable EXE 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ron X/&lt;Privat&gt; for extensive testing &amp; re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my Time_Elapse Calcul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AL_TRIES &amp; LOGIN_TRIES weren't compiled &amp; decompil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another bug in the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BRUT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serious bug in the DIC function, script would stop after 100 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Dial abort with ESC and faster NO CARRIER/NO DIAL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eeded up Char Send Speed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the Terminal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b (29-Dec-95) [closed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ut a graphical effect in when starting (from Plasmoid � DeeP - than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sqview awareness and support added (at least I hope so, I don't use dv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ixed a bug in IF when checking D_TMP or LOGIN_TRIE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untimeError) silly me thought a word variable would be a longint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RIOUS BUG ! don't know HOW that one came in cause before releas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it ... :(( ... WAIT4STRING and IF compares with STRING and 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work :( due this problem, this is a quick bug fix bet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ron X for reporting those problems at o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a (26-Dec-95) [closed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 last 3 weeks i worked on THC-SCAN...thats the reason it took so long ;-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w LOGIN HACKER enters CLOSED BETA TEST, big betatesting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 BBS and ARREST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stores Cursor now to the correct old Position with TextColor+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ell to Dos (Alt-J)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script command doe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RRIER LOST bug fixed - script terminated when in wait4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STRING2 variable which has got the last 250 chars send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c (24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1st Parameter is a filename, you may specify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" to start the script immede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hanced screen output (little cos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a bug in LH-COMP which produced a runtime error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ile hadn't got a nam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 FIXED THE SERIELL ROUTINES SO THAT THIS GREAT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ARLY ANY MACHINE ! Yep it seems that i found it ... yea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b (20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inal progra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indow technique added to give you all options and don't mes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LOGging, HANGUP and Pause/ESC Window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bort hacking, a DataFile will be created so that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ime  with the current dictionary and brutefor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sked first to use them or no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_BRUTE &amp; FROM_DIC script defini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sskey (ALT-B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everytime : smal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tter Modem input &amp; outpu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-sensitive routines enhanced (hope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a (17-Nov-95) [privat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1st beta version. Nearly everything is in it and everyth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u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IT scrip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orDisplay for better identification of SysMessage/LogMsg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nction keys ALT-H, ALT-T, ESC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� (12-Nov-95) [privat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in EXE (LOGINH.EXE) is now included and i hop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some bugs in the compil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(begin of November '95) [privat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first version of the login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script hacking is available now. Not online hacking &amp;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rom_dic and from_brute not implemented from scrip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MP to DOS doesn't work ...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ecute script command doesnt work.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 hope it wor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and below (mid/end of September '95) [never relea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was only the contruction and definitions of the compiler LH-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                    ..........                         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gan in September '95 ... In a voice "conference" with The Q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t,  TQ told us of an old telekom carrier with unlimite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. We needed a program to hack this withou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screen and growing old and t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decided to program LOGIN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